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DVENTURE 8080/Z80 version supercedes SIG/M volum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sense the type of processor (Z80 or 80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Z80 instruction se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T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BEWARE OF ZORT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anded version of Adventure. This one has a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ice as large (it's a 550 point version).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adventure are in this version, plus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oms, treasures, and ways for you to get yourself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Micro C subscribers shouldn't play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Goetz (NYACC) who adapted the original version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(SIG/M volumes 1, 2, and 3) has released this expa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Micro C by Lynn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