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he  DISKette EDitor version 3.1  (c) G. Jennings 1987  pag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� i� � simpl� secto� oriente� diskett� edito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� o� an� CP/� dis� system� useful� fo� gettin� ba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fte� th� director� entr� ha� bee� someho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s� o� DISKE� i� ver� simple�  N� comman� lin� par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ne� a� mos� command� ar� instantaneous� excep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ar� needed�  Ther� ar� tw� availabl� buffers�  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buffe� fo� holdin� secto� dat� an� � 16� byt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low� savin� secto� dat� fo� writin� 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i� recovere� b� appendin� singl� o� multipl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fil� buffer�  Th� fil� buffe� ca� the� b� obser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ca� b� un-appende� i� needed�  A� anytim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emptied� mor� sector� ca� b� appended� an� ca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to� buffe� content� ca� b� change� an� writt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isk� wit� th� adde� featur� o� 'unchanging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content� an� restorin� th� secto� t� it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als� � 'spare� secto� buffe� t� whic� � sect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u� int� an� retrieve� anytim� thereafter� ena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sect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� argument� ar� needed� d=letter� n=decimal� x=hexad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� s=string�  Becaus� som� command� ar� instantaneo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ype� tha� need� a� argumen� ca� no� b� erased� y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alway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ld' Log disk 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� i� dis� 'd� a� th� driv� t� use�  Doe� nothin� i� '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llega� o� � return�  Th� fil� buffe� i� lef� alone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at� recover� wit� jus� on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sn,n' Set track/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� th� trac� an� secto� respectfully� seper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withou� an� embedde� spaces�  Eithe� th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umbe� ma� b� omitted� leavin� i� unchanged�  I� th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omitte� th� comm� befor� th� secto� numb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  � retur� leave� bot� unchange� a� do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n' Next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� t� th� nex� sector�  I� a� th� en� o� 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secto� on� o� th� nex� track�  I� a� th� las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firs� secto� o� th� minimu� track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b' Back a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one sector, working as 'n' if at th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+n' Ahead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� 'n� sectors�  I� 'n� i� no� � digi� o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secto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-n' Back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� 'n� secto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r' R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� multipl� sector� unti� th� keyboar� i� hit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hi� i� � numbe� (1-9)� th� paus� betwee� sector� i� incr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ecreased� � bein� th� fastest� � th� slowest�  I� th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i� hit� th� rangin� wil� pause� resumin� whe� � ke� i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y other key stops the r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ontrol-r' will range as above bu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w' Writ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� th� secto� buffe� bac� t� th� disk� presumab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hav� bee� made� o� afte� � save� sect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b� th� '&lt;� command�  Onl� on� confirmation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'y' cancels.  See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k' Kill ch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an� change� hav� bee� mad� t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� 'k� wil� restor� i� t� it� origina� state�  Th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be 'un-writ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gt;' Stor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on� secto� ca� b� store� i� � specia� buff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va� a� an� tim� b� th� '&lt;� command�  Thi� speci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mains the same until another '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lt;' Retriev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ha� bee� store� i� ca� b� retrieve� l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� replacin� th� curren� secto� buffe� contents� allowi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t� b� copie� int� othe� sectors�  � 'k� comm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cx' Change sector cont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ecto� buffe� content� ca� b� change� similiar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�  Th� addres� o� th� secto� i� show� i� he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i� he� an� ascii� startin� a� 'x� o� 0� i� � retur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i� les� tha� � space� it� contro� characte� i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lan� i� greate� the� 126�  Th� dat� ca� the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ur� leave� th� dat� alon� an� advance� t� th� nex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� advance� t� th� previous� alway� wrappin� ar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of the buffer.  A tab resets to locatio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at� ca� b� change� b� enterin� � ne� valu� i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oubl� he� numbe� (� singl� characte� need� � retur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doe� not)�  Preceedin� a� ASCI� characte� b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(') will enter its correspoding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a' 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� th� curren� secto� int� th� fil� buffer� 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il� buffe� i� full�  Th� siz� o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s displayed at the prompt.  See 'Hints on U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u' Un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� th� las� secto� ou� o� th� fil� buffer�  Consequ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s will delete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gn' Get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� th� nex� 'n� sectors� startin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int� th� fil� buffer� leavin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 Abort� whe� th� fil� buffe� become� full�  Can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non-decimal 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g� wil� als� mov� 'n+1� sectors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e' Empty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entire fil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ps' Put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� th� fil� buffe� content� t� th� fil� '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rive� tha� is� th� driv� tha� DISKE� wa� cal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'Star� Up')�  I� DISKE� wa� calle� u� fro� driv� A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withou� � driv� designato� wil� b� writte� t� dis� A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logge� o� t� anothe� driv� b� th� 'l� command� 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ver-ridde� i� � driv� designato� i� used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� exists� i� wil� as� t� overwrit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� 'y� wil� cancel�  I� succes� o� error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th� fil� buffe� i� generall� use� fo� holdi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al� character� wil� hav� th� hig� bi� maske� t� ze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non-printabl� contro� character� wil� hav� it� valu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angl� bracket� (i.e� &lt;00&gt;&lt;1A� etc.)�  Also� an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en� o� fil� marker� wil� b� converted� al� th� sect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entere� int� th� fil� buffe� wil� b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'control-p� i� use� instead� al� conversion�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wil� b� disabled�  EO� character� ar� no� conver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th� file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dx' Display the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� th� fil� buffe� � pag� (tw� sectors� a� 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fro� addres� 'x'�  Display� fro� th� las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� wit� � return� fro� zer� i� fo� th� firs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'control-d� i� used� th� fil� buffe� dat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CI� only� wit� non-printabl� contro� characte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� brackets�  Th� startin� an� endin� buffe� addresses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fs' Find a str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� searchin� fo� strin� ASCI� strin� 's'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sector�  � nul� respons� wil� searc� fo� th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strin� (cancel� i� th� firs� call)�  Ask� t� conti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in� i� no� foun� afte� si� tracks� anythin� excep� � 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ncel�  An� ke� hi� whil� i� progres� wil� sto� th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� number� ca� b� embedde� i� th� str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� on� o� tw� he� character� i� angl� brackets (&lt;0d&gt;&lt;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return-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:� T� searc� fo� � '&lt;� only� tw� mus� b� used�  Al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mus� b� twelv� o� les� character� (th� extr� a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do no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z' Set paramet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i� comman� variable� o� variou� use� avail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� b� change� (turne� o� an� off)�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firs� lette� o� th� variabl� name� 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retur� al� th� variable� an� thei� statu� wil� b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e� ca� b� changed�  Th� variable� an� thei� defaul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 - OFF� dis� - ON� param� - OFF� mas� - ON� asci� - OFF� ge�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�#     Whe� sy� i� off th� syste� track� ar� unaccess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variabl� ca� b� change� o� th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isk#    Whe� dis� i� off� file� ar� writte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� no� th� dis� tha� DISKE� wa� calle� fro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s#  Whe� � ne� dis� i� logge� i� wit� th� 'l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� driv� statistic� ar� liste� i� thi� varia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on�  I� ca� also be en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sk#    Wit� thi� variabl� off� n� conversio� wil� b� do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ata when written to a file with the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ci�#   Wit� thi� variabl� on� th� 'd� comman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at� a� � 'control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et�     Th� 'gn� comman� wil� mov� � sector� whe� on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� th� curren� secto�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h' Ho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the minumum track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?' Hel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q' Qu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CP/M.  An 'x'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Hints on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wit� dat� t� b� recovere� i� found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unti� th� beginnin� o� th� dat� an� the� d� � 'gn'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� i� equa� t� th� numbe� o� sector� pe� trac�  (i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� th� fil� buffe� t� fin� ou� ho� man� sector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a� in�  B� th� correc� numbe� o� 'u's� o� a� '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'gn� wit� th� correc� numbe� o� sectors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� o� dat� ca� b� retreived�  I� th� dat� extend� bey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mor� dat� ca� b� retreive� b� � '+n� followe� b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dat� i� ver� fragmented� rang� b� th� 'r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� an� appendin� a�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larg� amount� o� dat� i� t� b� recovered� alway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uffe� t� anothe� diskett� t� avoi� ove� writin� recov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UGS:�  O� som� CP/� systems� � read-onl� diskette� ei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rit� protec� notc� o� b� � change� disk� c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b� th� 'ge� read/onl� vector� syste� cal�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� return� � read-onl� statu� afte� � writ� atempt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DO� wil� usuall� tra� tha� read-onl� statu� an� 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� ignore� o� abort�  I� thi� happens� choos� ign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� wil� displa� tha� th� dis� i� read-onl� an� giv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� t� re-lo� th� disk�  Thi� i� actuall� � CP/�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� becaus� th� � languag� return� � generi� 'ERROR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kin� o� fil� creat� error� � 'creat� error� ma� b�,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directory full, or hardware error (in order of prece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DISKED will have bet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n example of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DISKED                 (see 'Start Up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EDitor ver. 3.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help              'a' append sector      'c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d' log disk d        'u' unappend sector    'k' k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,n� se� track/secto�  'e� empt� buffe�       'w� writ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next sector      'dx' display buffer     '&gt;'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back sector      'ps' put to file        '&lt;'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' move +n  sectors  'r' range              'z' se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n' move -n sectors  'fs' find string s      'h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n' get n sectors     'q'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3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� 4� 4f 4f 2� 2� 2� 2� 2� 4� 4� 5� 0� 0� 0a  .FO�    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1a 1b 1c 0� 0� 0� 0� 0� 0� 0� 0� 0� 0� 0� 0�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.                 (display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000)*                  (shows buffer empt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fDATA             (find 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                (location of DATA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8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d 0a 4� 4� 5� 2� 4c 4f 4f 4b 2� 4� 4� 5� 4�  ..HE� L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0d 0a 63 72 65 61 74 65 20 25 73 20 65 72 72  ..creat� %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cb                (change starting at location 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44 'D' d             (convert DATA to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41 'A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: 54 'T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: 41 'A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: 0d ^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g40               (get whole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pa:tes�           (pu� buffe� t� fil� 'test� o� driv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x                 (note buffer size i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Start 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hre� comman� lin� argument� use� b� DISK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ar� usuall� seperate� b� dashe� and spaces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backslashes, and bracket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Ld#     where d is a valid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i� optio� fo� operatio� o� � driv� o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, logged-in,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�# Al� file� create� wil� b� writte� t� th� defau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ISKE� wa� starte� from�  Us� � driv� designato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t� pu� th� fil� t� th� driv� bein� use� i�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drive�  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wil� displa� th� dis� driv� statistic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i� � bytes� sector� pe� track� an� th� numbe� o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� a� exampl� i� show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� shoul� b� firs� calle� u� wit� thi� option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� show� ar� no� wha� the� shoul� be� an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o� th� director� trac� (th� sam� trac� numb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reserve� tracks� remember� trac� number� ru� 0-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wrong or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nformatio� wil� also b� show� afte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log disk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riv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s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3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track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� syste� trac� access�  Th� start-u� defaul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k 0,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�# Th� dashe� ar� onl� � formallity� a� is � se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following two command line expression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d -la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d 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