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he#  DISKette EDitor version 3.2  (c) G. Jennings 1987  page 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� i� � simpl� secto� oriente� diskett� edito� fo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� o� an� CP/� dis� system� useful� fo� gettin� bac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� afte� th� director� entr� ha� bee� someho�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us� o� DISKE� i� ver� simple�  N� comman� lin� par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one a� mos� command� ar� instantaneous� excep� w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� ar� needed�  Ther� ar� tw� availabl� buffers� � 1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� buffe� fo� holdin� secto� dat� an� � 16� byt� fil� buf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allow� savin� secto� dat� fo� writin� t� � dis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� i� recovere� b� appendin� singl� o� multipl� sect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� th� fil� buffer�  Th� fil� buffe� ca� the� b� observ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� b� writte� t� � dis� file� emptied� o� mor� sector� app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un-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secto� buffe� content� ca� b� change� an� writte� b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th� disk� wit� th� adde� featur� o� 'unchanging� th� sec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� content� an� restorin� th� secto� t� it� origi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� i� als� � 'spare� secto� buffe� t� whic� � secto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pu� int� an� retrieve� anytim� thereafter� enabl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ne sector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COMMAND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rgument� ar� needed� d=letter� n=decimal� x=hexadec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l� s=string�  Becaus� som� command� ar� instantaneous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� type� tha� need� a� argumen� ca� no� b� erased� (i.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� o� delet� wil� no� work� ye� � retur� wil� alwa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'ld' Log disk d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� i� dis� 'd� a� th� driv� t� use�  Doe� nothin� i� 'd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� o� � return�  Th� fil� buffe� i� lef� alone� allowin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� recover� wit� jus� on� dis�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'sn,n' Set track/sector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� th� trac� an� secto� respectfully� seperate� b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� withou� an� embedde� spaces�  Eithe� th� trac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� numbe� ma� b� omitted� leavin� i� unchanged�  I� th� tr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� i� omitte� th� comm� befor� th� secto� numbe� mus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�  � retur� leave� bot� unchange� a� doe� anyth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'n' Next sector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� t� th� nex� sector�  I� a� th� en� o� � trac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� secto� on� o� th� nex� track�  I� a� th� las� trac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� th� firs� secto� o� th� first trac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'control-n� wil� advanc� t� th� las� secto� o� th� cur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'b' Back a sector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� bac� on� sector�  I� a� th� firs� sector� selec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� secto� o� th� previou� track�  I� a� th� firs� trac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last sector of the last trac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'control-b� wil� g� t� th� firs� secto� o� th� cur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'+n' Ahead n sector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men� 'n� sectors�  I� 'n� i� no� � digi� o�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� th� secto� i� 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'-n' Back n sector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ement 'n� sector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'm' Next track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 to the next track, same sect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#'v' Back a track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back one track, same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'r' Rang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multipl� sector� unti� th� keyboar� i� hit� 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� hi� i� � numbe� (1-9)� th� paus� betwee� sector� i� increa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decreased� � bein� th� fastest� � th� slowest�  I� th� sp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� i� hit� th� rangin� wil� pause� resumin� whe� � ke� i� 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Any other key stops the r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'control-r' will range as above but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'w' Write sector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h� secto� buffe� bac� t� th� disk� presumabl� af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� hav� bee� made� o� afte� � save� secto� ha� 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� b� th� '&lt;� command�  Onl� on� confirmation� anyth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'y' cancels.  See the 'c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'k' Kill chang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� an� change� hav� bee� mad� t� th� curren� sec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� � 'k� wil� restor� i� t� it� origina� state�  Thi� w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can be 'un-writt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'&gt;' Store sector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� on� secto� ca� b� store� i� � specia� buffe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� a� an� tim� b� th� '&lt;� command�  Thi� specia� buf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remains the same until another '&gt;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'&lt;' Retrieve sector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� � secto� ha� bee� store� i� ca� b� retrieve� late� b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&lt;'� replacin� th� curren� secto� buffe� contents� allowin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� t� b� copie� int� othe� sector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'cx' Change sector content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� secto� buffe� content� ca� b� change� similiarl� 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�  Th� addres� o� th� secto� i� show� i� he� alon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dat� i� he� an� ascii� startin� a� 'x� o� 0� i� � return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valu� i� les� tha� � space� it� contro� characte� i� show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blan� i� greate� the� 126�  Th� dat� ca� the� b�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tur� o� � spec� leave� th� dat� alon� an� advanc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next� � backspac� advance� t� th� previous� alway� wrapp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� a� th� extreme� o� th� buffer�  � ta� reset� t� loc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�  A� equa� sig� followe� b� a� addres� wil� se� t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dat� ca� b� change� b� enterin� � ne� valu� i� � sing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doubl� he� numbe� (� singl� characte� need� � return� t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� doe� not)�  Preceedin� a� ASCI� characte� b� � sing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(') will enter its correspoding hex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eriod exits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'a' Append sector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 th� curren� secto� int� th� fil� buffer�  Indic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� th� fil� buffe� i� full�  Th� siz� o� th� fil� buf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is displayed at the prompt.  See 'Hints on Us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'u' Unappend sector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h� las� secto� ou� o� th� fil� buffer�  Consequt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u's will delete the fil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'gn' Get n sector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 th� nex� 'n� sectors� startin� fro� th� cur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� int� th� fil� buffer� leavin� th� curren� sec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�  Abort� whe� th� fil� buffe� become� full�  Cance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 is non-decimal or a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'control-g� wil� als� mov� 'n+1� sectors�  Se� th� '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�  Also� � 'g0� wil� ge� th� whol� curren� track� no� z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� an� � 'g1� wil� ge� th� res� o� th� track� startin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ctor, not one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'e' Empty file buffer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he entire file buffe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'ps' Put file buffer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h� fil� buffe� content� t� th� fil� 's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� drive� tha� is� th� driv� tha� DISKE� wa� calle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� 'Star� Up')�  I� DISKE� wa� calle� u� fro� driv� A: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� withou� � driv� designato� wil� b� writte� t� A:� e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logge� o� t� anothe� driv� b� th� 'l� command�  Thi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ridde� i� � driv� designato� i� used�  See the 'z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th� fil� exists, i� wil� as� t� overwrite� anyth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� � 'y� wil� cancel�  I� succes� o� error� th� fil� buf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� i�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� th� fil� buffe� i� generall� use� fo� holdin� ASC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� al� character� wil� hav� th� hig� bi� maske� t� zero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non-printabl� contro� character� wil� hav� it� valu� ent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� angl� bracket� (i.e� &lt;00&gt;&lt;1A� etc.)�  Also� an� embed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� en� o� fil� marker� wil� b� converted� al� th� sector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bee� entere� int� th� fil� buffe� wil� b�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'control-p� i� use� instead� al� conversion� a� 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� wil� b� disabled�  EO� character� ar� no� convert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� t� th� file�  Se� th� 'z�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� CP/� editin� function� ar� availabl� whe� enter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#'dx' Display the file buffer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� fil� buffe� � pag� (tw� sectors� a� � ti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� fro� addres� 'x'�  Display� fro� th� las� addre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� wit� � return� fro� zer� i� fo� th� firs�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� 'control-d� i� used� th� fil� buffe� dat� i� display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ASCI� only� wit� non-printabl� contro� character� betw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� brackets�  Th� startin� an� endin� buffe� addresses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�  Se� th� 'z�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'fs' Find a string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searchin� fo� strin� ASCI� strin� 's'� startin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nex� sector�  � nul� respons� wil� searc� fo� th� previous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� strin� (cancel� i� th� firs� call)�  Ask� t� continu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trin� i� no� foun� afte� si� tracks� anythin� excep� � '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cancel�  An� ke� hi� whil� i� progres� wil� sto� th� sea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idecima� number� ca� b� embedde� i� th� strin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� on� o� tw� he� character� i� angl� brackets (&lt;0d&gt;&lt;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 a return-linefe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Note:� T� searc� fo� � '&lt;� only� tw� mus� b� used�  Al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� mus� b� twelv� o� les� character� (th� extr� ang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� d� no� count)�  Al� CP/� editin� function� ar� avail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'z' Set parameter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� ar� si� comman� variable� o� variou� use� availibl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ca� b� change� (turne� o� an� off)� b� followin� th� '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� firs� lette� o� th� variabl� name�  B� followin� th� '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� retur� al� th� variable� an� thei� statu� wil� b� show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the� ca� b� changed�  Th� variable� an� thei� defaul� val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�-ON� mas�-ON� asci�-OFF� ge�-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isk#      Whe� dis� i� off� file� ar� writte� t� th� cur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k� no� th� dis� tha� DISKE� wa� calle� from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mask#      Wit� thi� variabl� off� n� conversio� wil� b� do�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data when written to a file with the 'p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asci�#     Wit� thi� variabl� on� th� 'd� comman� wil� disp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� dat� a� � 'control-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get�       Th� 'gn� comman� wil� mov� � sector� whe� on� 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� th� curren� secto� re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#'h' Hom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the beginning of the direct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'?' Help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all 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'q' Quit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� CP/M�  A� 'x� wil� als� work� a� wil� � contro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backspac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disk dri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return/spac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splays sector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Hints on Usag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� � secto� wit� dat� t� b� recovere� i� found� sea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� unti� th� beginnin� o� th� dat� an� the� d� � 'g1� t� 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� th� fil� buffe� t� fin� ou� ho� man� sector� sh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bee� rea� in�  B� th� correc� numbe� o� 'u's� o� a� '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� b� � 'gn� wit� th� correc� numbe� o� sectors� � go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� o� dat� ca� b� retreived�  I� th� dat� extend� beyo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� mor� dat� ca� b� retreive� b� �n 'm� followe� b� � 'g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th� dat� i� ver� fragmented� rang� b� th� 'r� comma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in� an� appendin� a�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larg� amount� o� dat� i� t� b� recovered� alway� pu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buffe� t� anothe� diskett� t� avoi� ove� writin� recover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onl� erro� message� DISKE� ma� giv� ar� 'read/wr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� an� 'creat� filenam� error'�  Th� firs� wil� happe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� unformatted� o� wrongl� formatte� diskette� o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trie� t� rea� o� writ� a� invali� trac� o� sector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� woul� b� fro� � ful� dis� o� � ful� directory�  Aft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� error� th� las� accesse� secto� an� it� content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�  Th� fil� buffe� content� i� alway� maintaine� unt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� command� empt�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� th� fil� buffe� become� full� � statemen� t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� wil� b� displaye� an� n� mor� sector� ca� b� appende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th� diskett� ha� bee� change� an� no� logge� i� � '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rea� only� messag� wil� appea� afte� a� attemp� t� writ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diskett� an� n� writin� wil� b� allowe� unti� i�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�  Onl� th� driv� tha� wa� on-lin� befor� ente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� (th� 'default� drive� ca� b� checke� fo� rea� onl� stat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� i� anothe� driv� i� logge� in�  Thi� i� � CP/� bug�  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statement will not always b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ther� i� eve� � BDO� read/writ� error� askin� t� retr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� o� abort� alway� kee� ignorin� it� tryin� t� ge� b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� DISKED� s� an� foun� dat� wil� no� hav� t� b� re-found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BDOS Err On d: R/O" error is not recov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�  Wit� 51� byt� diskett� secto� sizes� th� secto� wr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� 'w'� o� th� forma� command� 'x'� wil� no� immeadiat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� th� sector�  Ther� mus� follo� � rea� i� th� nex� physi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An example of usag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&gt;DIS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EDitor ver. 3.x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drive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sk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� dis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size: 3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ors: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s: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 tracks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secto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o� hel�          (� � display� comman� summar�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ck 3, sect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� 0� 4� 4f 4f 2� 2� 2� 2� 2� 4� 4� 5� 0� 0� 0a  .FO�     BA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1� 1a 1b 1c 0� 0� 0� 0� 0� 0� 0� 0� 0� 0� 0� 0�  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...                 (display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0000)*                  (shows buffer empty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0000)*fDATA             (find "DAT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B                       (location of DATA sh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ck 8, sect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� 0d 0a 4� 4� 5� 2� 4c 4f 4f 4b 2� 4� 4� 5� 4�  ..HE� LOO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1� 0d 0a 63 72 65 61 74 65 20 25 73 20 65 72 72  ..creat� %s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0000)*c0b               (change starting at location 0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note leading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B: 44 'D' 'd            (convert DATA to 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C: 41 'A' 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D: 54 'T' 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E: 41 'A' 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F: 0d ^M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ck 8, sect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� 0� 0� 4� 4� 5� 2� 4� 4� 4� 4� 2� 6� 6� 7� 6�  ..HE� LOO�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1� 0d 0a 63 72 65 61 74 65 20 25 73 20 65 72 72  ..creat� %s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buffer is re-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0000)*g40               (get whole t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400)*pa:tes�           (pu� buffe� t� fil� 'test� o� driv�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400)*x                 (note buffer size is in 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   #Command Summar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?' help              'a' append sector      'c'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d' log disk d        'u' unappend sector    'k' k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n,n� se� track/secto�  'e� empt� buffe�       'w� writ�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n' next sector      'dx' display buffer     '&gt;'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b' back sector      'ps' put to file        '&lt;'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+n' move +n  sectors  'r' range              'z' set 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-n' move -n sectors  'fs' find string s      'h'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gn' get n sectors     'x' format sector      'q'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 of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