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#  DISKette EDitor version 3.2  (c) G. Jennings 1987  page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� i� � simpl� secto� oriente� diskett� edito� f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� o� an� CP/� dis� system� useful� fo� gettin� bac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afte� th� director� entr� ha� bee� someho�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us� o� DISKE� i� ver� simple�  N� comman� lin� par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one� a� mos� command� ar� instantaneous� excep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� ar� needed�  Ther� ar� tw� availabl� buffers�  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buffe� fo� holdin� secto� dat� an� � 16� byt� fil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llow� savin� secto� dat� fo� writin� t� � dis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� i� recovere� b� appendin� singl� o� multipl� s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fil� buffer�  Th� fil� buffe� ca� the� b� observ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 ca� b� un-appende� i� needed�  A� anytim� th� fil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emptied� mor� sector� ca� b� appended� an� ca� b� wri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 dis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ecto� buffe� content� ca� b� change� an� writte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disk� wit� th� adde� featur� o� 'unchanging� th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content� an� restorin� th� secto� t� it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i� als� � 'spare� secto� buffe� t� whic� � sect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u� int� an� retrieve� anytim� thereafter� enabl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e secto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rgument� ar� needed� d=letter� n=decimal� x=hexade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� s=string�  Becaus� som� command� ar� instantaneou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type� tha� need� a� argumen� ca� no� b� erased� y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ll always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ld' Log disk 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� i� dis� 'd� a� th� driv� t� use�  Doe� nothin� i� '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� o� � return�  Th� fil� buffe� i� lef� alone� allow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recover� wit� jus� on� dis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sn,n' Set track/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� th� trac� an� secto� respectfully� seperat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� withou� an� embedde� spaces�  Eithe� th� tr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numbe� ma� b� omitted� leavin� i� unchanged�  I� th� 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i� omitte� th� comm� befor� th� secto� numbe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�  � retur� leave� bot� unchange� a� doe� an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n' Next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� t� th� nex� sector�  I� a� th� en� o� � tr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� secto� on� o� th� nex� track�  I� a� th� las� tr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� th� firs� secto� o� th� minimu� track�  Se� th� '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'control-n� wil� advanc� t� th� las� secto� 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b' Back a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� bac� on� sector� workin� a� 'n� i� a� th� extremes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rol-b' will go back to the firs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+n' Ahead n secto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� 'n� sectors�  I� 'n� i� no� � digi� o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� th� secto� i�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-n' Back n secto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 'n� sector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m' Next track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to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v' Back a track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#'r' Rang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ultipl� sector� unti� th� keyboar� i� hit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 hi� i� � numbe� (1-9)� th� paus� betwee� sector� i� incre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ecreased� � bein� th� fastest� � th� slowest�  I� th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� i� hit� th� rangin� wil� pause� resumin� whe� � ke� i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Any other key stops the r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control-r' will range as above but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w' Write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� secto� buffe� bac� t� th� disk� presumabl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hav� bee� made� o� afte� � save� secto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� b� th� '&lt;� command�  Onl� on� confirmation� an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'y' cancels.  See the 'c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k' Kill chang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an� change� hav� bee� mad� t� th� curren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� � 'k� wil� restor� i� t� it� origina� state�  Thi� w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an be 'un-writt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&gt;' Store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� on� secto� ca� b� store� i� � specia� buff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� a� an� tim� b� th� '&lt;� command�  Thi� specia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remains the same until another '&gt;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&lt;' Retrieve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� secto� ha� bee� store� i� ca� b� retrieve� lat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'� replacin� th� curren� secto� buffe� contents� allowin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t� b� copie� int� othe� sectors�  � 'k� comma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cx' Change sector conte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secto� buffe� content� ca� b� change� similiarl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�  Th� addres� o� th� secto� i� show� i� he� alo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i� he� an� ascii� startin� a� 'x� o� 0� i� � return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lu� i� les� tha� � space� it� contro� characte� i� show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blan� i� greate� the� 126�  Th� dat� ca� the� b�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tur� leave� th� dat� alon� an� advance� t� th� nex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� advance� t� th� previous� alway� wrappin� aroun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 of the buffer.  A tab resets to location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at� ca� b� change� b� enterin� � ne� valu� i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oubl� he� numbe� (� singl� characte� need� � return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doe� not)�  Preceedin� a� ASCI� characte� b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(') will enter its correspoding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io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#'a' Append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th� curren� secto� int� th� fil� buffer�  In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fil� buffe� i� full�  Th� siz� o� th� fil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s displayed at the prompt.  See 'Hints on U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u' Unappend secto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� las� secto� ou� o� th� fil� buffer�  Consequ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s will delete th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gn' Get n secto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th� nex� 'n� sectors� startin� fr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 int� th� fil� buffer� leavin� th� curren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�  Abort� whe� th� fil� buffe� become� full�  Canc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is non-decimal 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'control-g� wil� als� mov� 'n+1� sectors�  Se� th� '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 Also� � 'g0� wil� ge� th� whol� curren� track� no� 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e' Empty file buff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entire file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ps' Put file buff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� fil� buffe� content� t� th� fil� '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drive� tha� is� th� driv� tha� DISKE� wa� call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� 'Star� Up')�  I� DISKE� wa� calle� u� fro� driv� A: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� withou� � driv� designato� wil� b� writte� t� A: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ogge� o� t� anothe� driv� b� th� 'l� command�  Thi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de� i� � driv� designato� i� used�  See the 'z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fil� exists, i� wil� as� t� overwrite� an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� � 'y� wil� cancel�  I� succes� o� error� th� fil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� i�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� th� fil� buffe� i� generall� use� fo� holdin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� al� character� wil� hav� th� hig� bi� maske� t� zer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non-printabl� contro� character� wil� hav� it� valu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angl� bracket� (i.e� &lt;00&gt;&lt;1A� etc.)�  Also� an� embe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en� o� fil� marker� wil� b� converted� al� th� secto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entere� int� th� fil� buffe� wil� b�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'control-p� i� use� instead� al� conversion� a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wil� b� disabled�  EO� character� ar� no� conver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t� th� file�  Se� th� 'z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CP/� editin� function� ar� availabl� whe� ente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#'dx' Display the file buff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� fil� buffe� � pag� (tw� sectors� a� 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� fro� addres� 'x'�  Display� fro� th� las� addr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� wit� � return� fro� zer� i� fo� th� firs�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 'control-d� i� used� th� fil� buffe� dat� i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SCI� only� wit� non-printabl� contro� character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� brackets�  Th� startin� an� endin� buffe� addresses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�  Se� th� 'z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fs' Find a str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searchin� fo� strin� ASCI� strin� 's'� start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sector�  � nul� respons� wil� searc� fo� th� 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strin� (cancel� i� th� firs� call)�  Ask� t� contin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rin� i� no� foun� afte� si� tracks� anythin� excep� � '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ancel�  An� ke� hi� whil� i� progres� wil� sto� th� 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idecima� number� ca� b� embedde� i� th� stri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� on� o� tw� he� character� i� angl� brackets (&lt;0d&gt;&lt;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 return-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te:� T� searc� fo� � '&lt;� only� tw� mus� b� used�  Al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� mus� b� twelv� o� les� character� (th� extr� a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� d� no� count)�  Al� CP/� editin� function� ar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z' Set parameter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ar� si� comman� variable� o� variou� use� availi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ca� b� change� (turne� o� an� off)� b� followin� th� '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firs� lette� o� th� variabl� name�  B� followin� th� '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retur� al� th� variable� an� thei� statu� wil� b� show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he� ca� b� changed�  Th� variable� an� thei� defaul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�-OFF� dis�-ON� param�-OFF� mas�-ON� asci�-OFF� ge�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y�#       Whe� sy� i� off th� syste� track� ar� unaccessab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� variabl� ca� b� change� o� th� comman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isk#      Whe� dis� i� off� file� ar� writte� t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� no� th� dis� tha� DISKE� wa� calle� from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� th� 'p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arams#    Whe� � ne� dis� i� logge� i� wit� th� 'l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� driv� statistic� ar� liste� i� thi� variab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� on�  I� ca� also be enab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ask#      Wit� thi� variabl� off� n� conversio� wil� b� do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ata when written to a file with the '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sci�#     Wit� thi� variabl� on� th� 'd� comman� wil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� dat� a� � 'control-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et�       Th� 'gn� comman� wil� mov� � sector� whe� on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� th� curren� secto�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#'h' Hom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inumum track an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?' Help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'q' Qui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� CP/M�  A� 'x� wil� als� work� a� wil� �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acksp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disk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return/sp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plays sect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Hints on Us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� secto� wit� dat� t� b� recovere� i� found� 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� unti� th� beginnin� o� th� dat� an� the� d� � 'gn'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n� i� equa� t� th� numbe� o� sector� pe� trac� (i� thi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known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� th� fil� buffe� t� fin� ou� ho� man� sector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rea� in�  B� th� correc� numbe� o� 'u's� o� a� '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� 'gn� wit� th� correc� numbe� o� sectors� � g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� o� dat� ca� b� retreived�  I� th� dat� extend� beyo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� mor� dat� ca� b� retreive� b� � '+n� followe� b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g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dat� i� ver� fragmented� rang� b� th� 'r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� an� appendin� a�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larg� amount� o� dat� i� t� b� recovered� alway� p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buffe� t� anothe� diskett� t� avoi� ove� writin� recover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�  Se� th� 'p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onl� erro� message� DISKE� ma� giv� ar� 'read/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� an� 'creat� filenam� error'�  Th� firs� wil� happe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� unformatted� o� wrongl� formatte� diskette� o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rie� t� rea� o� writ� a� invali� trac� o� sector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� woul� b� fro� � ful� dis� o� � ful� directory�  Af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� error� th� las� accesse� secto� an� it� conten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�  Th� fil� buffe� content� i� alway� maintaine� un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� command� empt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th� fil� buffe� become� full� � statemen� 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� wil� b� displaye� an� n� mor� sector� ca� b� appended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kett� ha� bee� change� an� no� logge� i� � 'dis� i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� messag� wil� appea� afte� a� attemp� t� writ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an� n� writin� wil� b� allowe� unti� i�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�  Onl� th� driv� tha� wa� on-lin� befor� en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� (th� 'default� drive� ca� b� checke� fo� rea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even if another drive is logged in.  This is a CP/M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er� i� eve� � BDO� read/writ� error� askin� t� ret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� o� abort� alway� kee� ignorin� it� tryin� t� ge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DISKED� s� an� foun� dat� wil� no� hav� t� b� re-found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Err On d: R/O error is not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An example of usa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DISKED                 (see 'Start Up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EDitor ver. 3.x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?' help              'a' append sector      'c'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d' log disk d        'u' unappend sector    'k' k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n,n� se� track/secto�  'e� empt� buffe�       'w� writ�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 next sector      'dx' display buffer     '&gt;'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' back sector      'ps' put to file        '&lt;'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n' move +n  sectors  'r' range              'z' set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n' move -n sectors  'fs' find string s      'h'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n' get n sectors     'q'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3,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� 0� 4� 4f 4f 2� 2� 2� 2� 2� 4� 4� 5� 0� 0� 0a  .FO�     B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� 1a 1b 1c 0� 0� 0� 0� 0� 0� 0� 0� 0� 0� 0� 0� 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.                 (display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0000)*                  (shows buffer empt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000)*fDATA             (find "DA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                      (location of DATA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8,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� 0d 0a 4� 4� 5� 2� 4c 4f 4f 4b 2� 4� 4� 5� 4�  ..HE� LOO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� 0d 0a 63 72 65 61 74 65 20 25 73 20 65 72 72  ..creat� %s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000)*c0b               (change starting at location 0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: 44 'D' 'd            (convert DATA to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: 41 'A'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: 54 'T' 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: 41 'A'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: 0d ^M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000)*g40               (get whole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00)*pa:tes�           (pu� buffe� t� fil� 'test� o� driv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00)*x                 (note buffer size is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Start U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ar� thre� comman� lin� argument� use� b� DISK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� ar� usuall� seperate� b� dashe� and spaces� 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, backslashes, and bracket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-Ld#     where d is a valid disk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� thi� optio� fo� operatio� o� � driv� oth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, logged-in, o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te�# Al� file� create� wil� b� writte� t� th� defaul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DISKE� wa� starte� from�  Us� � driv� designato� bef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nam� t� pu� th� fil� t� th� driv� bein� use� i� i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rigina� drive�  Se� th� 'p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-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optio� wil� displa� th� dis� driv� statistic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� i� � bytes� sector� pe� track� an� th� numbe� o� reser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� a� exampl� i� show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� shoul� b� firs� calle� u� wit� thi� option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� show� ar� no� wha� the� shoul� be� an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o� th� director� trac� (th� sam� trac� numb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reserve� tracks� remember� trac� number� ru� 0-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wrong or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informatio� wil� also b� show� afte�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'log disk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riv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sk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: 3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track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ect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-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� syste� trac� access�  Th� start-u� defaul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ck 0, sect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te�# Th� dashe� ar� onl� � formallity� a� is � se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following two command line expressions ar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d -la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d l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